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/>
      </w:pPr>
      <w:r>
        <w:rPr>
          <w:rFonts w:cs="Arial" w:ascii="Arial" w:hAnsi="Arial"/>
          <w:b/>
          <w:sz w:val="20"/>
          <w:szCs w:val="20"/>
        </w:rPr>
        <w:t>Wyniki kontroli przeprowadzonych w Nadleśnictwie Dąbrowa w 2014 roku.</w:t>
      </w:r>
    </w:p>
    <w:p>
      <w:pPr>
        <w:pStyle w:val="NormalnyWeb"/>
        <w:spacing w:lineRule="atLeast" w:line="3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03.2014r.- 18.06.2014r Kontrola okresowa Nadleśnictwa Dąbrowa Kontrolę przeprowadzili Grzegorz Grabowski, Jarosław Łyskawa, Zbigniew Ginter, Maria Staśkiewicz.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.04.2014-09.04.2014r. Kontrola obszarów leśnych wraz z bazą sprzętu p-poż. Kontrolujący: Tomasz Sadecki, Krystian Kaczmarek, Łukasz Hołody PSP Świec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08.04.2014r.- Odbiór lądowiska Kotówka. Kontrole przeprowadzili Dariusz Gidaszewski RDLP w Toruniu, Tadeusz Much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05.2014r. Kontrola działań ochronnych prognozowań zagrożenia drzewostanów od szkodników pierwotnych. Kontrolujący Kazimierz Stańczak 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05.2014r. zamówień o wartości poniżej 14 tyś EURO- kontrolujący Maria Staśkiewicz RDLP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2.06.2014r Kontrola sprawdzająca wykonanie obowiązków wynikających z decyzji nr. 387/2013 z dnia 23.10.2013r. Kontrolujący Anna Fik Powiatowa Stacja Sanitarno Epidemiologiczna w Świec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08.2014r. Kontrola – badanie skargi Jolanta Robert. Kontrolujący Maria Staśkiewicz RDLP w Toru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-26.09.2014r. Kontrola Leśnego materiału Podstawowego i Leśnego Materiału Rozmnożeniowego. Kontrolujący  Bogdan Werhun Biuro Nasiennictwa Leś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10.2014r. Finansowanie Edukacji leśnej społeczeństwa w okresie od 1.07.2013 do 30.06.2014r. Kontrolujący Tadeusz Chrzanowski RDLP w Toruni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30:00Z</dcterms:created>
  <dc:creator>michalina.kwidzinska</dc:creator>
  <dc:description/>
  <cp:keywords/>
  <dc:language>en-US</dc:language>
  <cp:lastModifiedBy>joanna.bock</cp:lastModifiedBy>
  <dcterms:modified xsi:type="dcterms:W3CDTF">2014-10-31T11:55:00Z</dcterms:modified>
  <cp:revision>4</cp:revision>
  <dc:subject/>
  <dc:title>Wyniki kontroli przeprowadzonych w Nadleśnictwie Dąbrowa w roku 2010</dc:title>
</cp:coreProperties>
</file>